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stem" w:hAnsi="System" w:cs="System"/>
          <w:sz w:val="10"/>
        </w:rPr>
      </w:pPr>
      <w:r>
        <w:rPr>
          <w:rFonts w:cs="System" w:ascii="System" w:hAnsi="System"/>
          <w:sz w:val="10"/>
        </w:rPr>
        <w:t>Электростатика.</w:t>
      </w:r>
    </w:p>
    <w:p>
      <w:pPr>
        <w:pStyle w:val="Normal"/>
        <w:rPr>
          <w:rFonts w:ascii="System" w:hAnsi="System" w:cs="System"/>
          <w:sz w:val="10"/>
        </w:rPr>
      </w:pPr>
      <w:r>
        <w:rPr>
          <w:rFonts w:cs="System" w:ascii="System" w:hAnsi="System"/>
          <w:sz w:val="1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кон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улона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den>
                  </m:f>
                </m:e>
              </m:d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кон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хранен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ряда</m:t>
              </m:r>
              <m:r>
                <m:t xml:space="preserve"> 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st</m:t>
                  </m:r>
                </m:e>
              </m:nary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пряженно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о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ктор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пряжённости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рез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извольную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ь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однородно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ли</m:t>
                  </m:r>
                  <m:r>
                    <m:t xml:space="preserve"> 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  <m:r>
                    <m:t xml:space="preserve"> 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гол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жд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кторо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алью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екц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ктор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пряженност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ал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рез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скую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ь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нородно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рез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мкнутую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ь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оре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троградског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аусс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о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ктора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пряженност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рез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юбую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мкнутую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ь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ε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пряженно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здаваем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чечны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рядом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rPr>
          <w:rFonts w:ascii="System" w:hAnsi="System" w:cs="System"/>
          <w:sz w:val="10"/>
          <w:lang w:val="en-US"/>
        </w:rPr>
      </w:pPr>
      <w:r>
        <w:rPr>
          <w:rFonts w:cs="System" w:ascii="System" w:hAnsi="System"/>
          <w:sz w:val="10"/>
        </w:rPr>
      </w:r>
      <m:oMath xmlns:m="http://schemas.openxmlformats.org/officeDocument/2006/math">
        <m:eqAr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енн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здаваем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фер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иус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екц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ктор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стояни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енности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уча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у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ей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о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ду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енн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есконечн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н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и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илиндра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τ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ей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тн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ряд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Δl</m:t>
                </m:r>
              </m:den>
            </m:f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енн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вномерн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ряженн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скости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ерхност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тн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ряд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ΔS</m:t>
                </m:r>
              </m:den>
            </m:f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енн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здаваем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ум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алельными</m:t>
            </m:r>
            <m:r>
              <m:t xml:space="preserve">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скостям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исим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д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щение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енностью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льк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отроп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иэлектриков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ктор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щения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ородно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рез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скую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ородно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изволь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ь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екц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ктор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авлен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али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орем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роградског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усса</m:t>
            </m:r>
          </m:e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иркуляц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ктор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енности</m:t>
            </m:r>
            <m:r>
              <m:t xml:space="preserve"> </m:t>
            </m:r>
            <m:nary>
              <m:naryPr>
                <m:chr m:val="∮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екц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ктор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енност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анн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чке</m:t>
            </m:r>
            <m:r>
              <m:t xml:space="preserve">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ур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авлен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сательно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ур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ж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чк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System" w:ascii="System" w:hAnsi="System"/>
          <w:sz w:val="10"/>
        </w:rPr>
      </w:r>
      <m:oMath xmlns:m="http://schemas.openxmlformats.org/officeDocument/2006/math">
        <m:eqArr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енциа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л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я</m:t>
                </m:r>
              </m:sub>
            </m:sSub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енциа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чеч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ряд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ε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енциа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феры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ε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ε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ε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енциа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истем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чеч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рядо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нерг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заимодейств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чеч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рядо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енциа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здаваем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сем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рядам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чк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положе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ря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яз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енциал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ённостью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e>
          <m:e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уча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адающ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ферическ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имметрией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ϕ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ϕ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уча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ород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стоян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д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ерхностями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от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мещени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ряд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чк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енциало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чк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енциало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екц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ктор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ённос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авлен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мещения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уча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ород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E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о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д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e>
        </m:eqArr>
      </m:oMath>
      <w:r>
        <w:rPr>
          <w:rFonts w:cs="System" w:ascii="System" w:hAnsi="System"/>
          <w:sz w:val="1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лектрическ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ипол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ой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иэлектрико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лектрическ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ипол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енн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ипол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ε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у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иус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ктор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тр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ипол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чки</m:t>
            </m:r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о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д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иу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кторо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ечо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иполя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енциа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ипол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ε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аническ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йствующ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иполь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ородно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е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яризованность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ородн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яризации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ΔV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яз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яризованност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ённостью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го</m:t>
            </m:r>
            <m:r>
              <m:t xml:space="preserve">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роскопическ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иэлектрик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χ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  <m:e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иэлектриче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сприимчивос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яз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иэлек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ницаемост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и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сприимчивостью</m:t>
            </m:r>
          </m:e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χ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ённ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роскопическ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ённостью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я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ённ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аль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олярныхжидкостей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исталло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убическ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ингонии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уцирова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екулы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к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яризуем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екулы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ектронная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томная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яз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и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сприимчивост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яризуемостью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екулы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χ</m:t>
                </m:r>
              </m:num>
              <m:den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α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центрац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екул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равнен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лазиус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сотти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α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t xml:space="preserve"> </m:t>
            </m:r>
          </m:e>
          <m:e/>
        </m:eqAr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ярная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са</m:t>
                </m:r>
              </m:e>
              <m:e/>
            </m:d>
          </m:e>
          <m:e/>
        </m:eqArr>
      </m:oMath>
      <w:r>
        <w:rPr>
          <w:rFonts w:cs="System" w:ascii="System" w:hAnsi="System"/>
          <w:sz w:val="1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лектрическ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мкос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денсатор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Δϕ</m:t>
                </m:r>
              </m:den>
            </m:f>
            <m:r>
              <m:t xml:space="preserve"> 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яд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общенный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оводнику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rPr>
          <w:rFonts w:ascii="System" w:hAnsi="System" w:cs="System"/>
          <w:sz w:val="10"/>
          <w:lang w:val="en-US"/>
        </w:rPr>
      </w:pPr>
      <w:r>
        <w:rPr>
          <w:rFonts w:cs="System" w:ascii="System" w:hAnsi="System"/>
          <w:sz w:val="1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ерг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ряженно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водник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ерг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ерг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ряженно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C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Qϕ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ерг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ряженно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ъём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тно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ерги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ε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ещени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пряженно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еде</m:t>
              </m:r>
            </m:e>
          </m:eqArr>
        </m:oMath>
      </m:oMathPara>
    </w:p>
    <w:p>
      <w:pPr>
        <w:pStyle w:val="Normal"/>
        <w:rPr>
          <w:rFonts w:ascii="System" w:hAnsi="System" w:cs="System"/>
          <w:sz w:val="10"/>
        </w:rPr>
      </w:pPr>
      <w:r>
        <w:br w:type="column"/>
      </w:r>
      <w:r>
        <w:rPr>
          <w:rFonts w:cs="System" w:ascii="System" w:hAnsi="System"/>
          <w:sz w:val="10"/>
          <w:lang w:val="en-US"/>
        </w:rPr>
        <w:t>П</w:t>
      </w:r>
      <w:r>
        <w:rPr>
          <w:rFonts w:cs="System" w:ascii="System" w:hAnsi="System"/>
          <w:sz w:val="10"/>
        </w:rPr>
        <w:t>остоянный электрический ток.</w:t>
      </w:r>
      <w:r>
        <w:rPr>
          <w:rFonts w:cs="System" w:ascii="System" w:hAnsi="System"/>
          <w:sz w:val="1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кон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оян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к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к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t xml:space="preserve"> 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л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апрошедшее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рез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перечное</m:t>
                    </m:r>
                  </m:e>
                  <m:e/>
                </m:d>
              </m:e>
              <m:e/>
            </m:eqArr>
          </m:e>
          <m:e/>
        </m:eqArr>
      </m:oMath>
      <w:r>
        <w:rPr>
          <w:rFonts w:cs="System" w:ascii="System" w:hAnsi="System"/>
          <w:sz w:val="1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ок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таллах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жидкостя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з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тн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ка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я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ор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сителе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ряда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центрация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ко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ифференциальн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рм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енность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ко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оуля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енц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иф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рм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ьем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тн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плов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щности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дель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одимос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den>
            </m:f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с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лектрона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я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бега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я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орость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ко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деман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ранца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плопроводность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рм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Д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дель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рм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ДС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кон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лектроли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радея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ко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лхимич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ивален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ко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Z</m:t>
                </m:r>
              </m:den>
            </m:f>
            <m:r>
              <m:t xml:space="preserve"> </m:t>
            </m:r>
          </m:e>
          <m:e/>
        </m:eqAr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Кл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оль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стоянная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радея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>
          <w:rFonts w:cs="System" w:ascii="System" w:hAnsi="System"/>
          <w:sz w:val="1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итно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оян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к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ко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и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авара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аплас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ит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укци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ит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ницаемость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ит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оянна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н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кто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вный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улю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одник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впадающ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авлению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ком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иу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кто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един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лемент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чк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о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д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яз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укци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ённостью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ит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укция</m:t>
            </m:r>
          </m:e>
          <m:e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тр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угов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ко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t xml:space="preserve"> </m:t>
            </m:r>
          </m:e>
          <m:e/>
        </m:eqAr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диус</m:t>
                </m:r>
                <m:r>
                  <m:t xml:space="preserve"> </m:t>
                </m:r>
              </m:e>
              <m:e/>
            </m:d>
          </m:e>
          <m:e/>
        </m:eqArr>
      </m:oMath>
    </w:p>
    <w:p>
      <w:pPr>
        <w:pStyle w:val="Normal"/>
        <w:rPr>
          <w:rFonts w:ascii="System" w:hAnsi="System" w:cs="System"/>
          <w:sz w:val="10"/>
          <w:lang w:val="en-US"/>
        </w:rPr>
      </w:pPr>
      <w:r>
        <w:rPr>
          <w:rFonts w:cs="System" w:ascii="System" w:hAnsi="System"/>
          <w:sz w:val="1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йствующ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одник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ко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итно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ко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мпер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B</m:t>
                </m:r>
              </m:e>
            </m:d>
            <m:r>
              <w:rPr>
                <w:rFonts w:ascii="Cambria Math" w:hAnsi="Cambria Math"/>
              </w:rPr>
              <m:t xml:space="preserve">I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кто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в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улю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впадающ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ком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заимодейств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у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есконечн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алель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в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l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ит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ур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к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ктор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щади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хватываем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уром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впадающи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алью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скост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аническ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ур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у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мент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енциаль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нерг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ур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ко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йствующ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у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еняющемс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до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Х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eqArr>
      </m:oMath>
      <w:r>
        <w:rPr>
          <w:rFonts w:cs="System" w:ascii="System" w:hAnsi="System"/>
          <w:sz w:val="1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йствующ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ряд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жущийс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итно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е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ренс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Q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B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v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System" w:ascii="System" w:hAnsi="System"/>
          <w:sz w:val="1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ко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к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ит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ит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п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иркуляц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ктор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дол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кнут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ура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укции</m:t>
            </m:r>
            <m:r>
              <m:t xml:space="preserve"> 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t xml:space="preserve"> 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енности</m:t>
            </m:r>
            <m:r>
              <m:t xml:space="preserve"> 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ко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к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ит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ит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п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ко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к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кууме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ко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к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ит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ит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п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ко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к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извольн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ы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ко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к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ит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ит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п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ит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рез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ск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ур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ородно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о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жду</m:t>
            </m:r>
            <m:r>
              <m:t xml:space="preserve">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алью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скост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однородно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ко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к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ит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ит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п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осцеплени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Ф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ко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рез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ок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ко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к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ит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итн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п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яз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ницаемост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укцие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енностью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ерромагнетике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eqArr>
      </m:oMath>
      <w:r>
        <w:rPr>
          <w:rFonts w:cs="System" w:ascii="System" w:hAnsi="System"/>
          <w:sz w:val="1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от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мещению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одник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ко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итно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лектромагнит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укци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уктивнос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от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мещению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кнут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ур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ко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ΔФ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ко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радея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велл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Ф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Ψ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ко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н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енциало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ца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и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е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Д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мк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ко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щадью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ении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глов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оростью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N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t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лектричест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текающе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ур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Ψ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Д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амоиндукции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r>
              <m:t xml:space="preserve"> </m:t>
            </m:r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f>
              <m:num>
                <m:r>
                  <w:rPr>
                    <w:rFonts w:ascii="Cambria Math" w:hAnsi="Cambria Math"/>
                  </w:rPr>
                  <m:t xml:space="preserve">ΔI</m:t>
                </m:r>
              </m:num>
              <m:den>
                <m:r>
                  <w:rPr>
                    <w:rFonts w:ascii="Cambria Math" w:hAnsi="Cambria Math"/>
                  </w:rPr>
                  <m:t xml:space="preserve">Δt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уктивность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косцеплен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ур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уктивн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леноид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роида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гновенно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начен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ил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к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пи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ыкани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мыкани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eqArr>
      </m:oMath>
      <w:r>
        <w:rPr>
          <w:rFonts w:cs="System" w:ascii="System" w:hAnsi="System"/>
          <w:sz w:val="1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нерг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ит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я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нерги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г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кнуто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тур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тн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нерги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μ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рмул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мсон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вяз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лны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о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отой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ор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л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куум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ор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л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с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εμ</m:t>
                    </m:r>
                  </m:e>
                </m:rad>
              </m:den>
            </m:f>
          </m:e>
        </m:eqArr>
      </m:oMath>
    </w:p>
    <w:p>
      <w:pPr>
        <w:pStyle w:val="Normal"/>
        <w:rPr>
          <w:rFonts w:ascii="System" w:hAnsi="System" w:cs="System"/>
          <w:sz w:val="10"/>
          <w:lang w:val="en-US"/>
        </w:rPr>
      </w:pPr>
      <w:r>
        <w:rPr>
          <w:rFonts w:cs="System" w:ascii="System" w:hAnsi="System"/>
          <w:sz w:val="1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гнитны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ойств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щества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магниченость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V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i</m:t>
                      </m:r>
                    </m:sub>
                  </m:sSub>
                </m:e>
              </m:nary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г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мен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дельн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екулы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магниченость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отропно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гнетик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χ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ель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г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спримимчивость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χ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отность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яр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г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сприимчивость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w:rPr>
                  <w:rFonts w:ascii="Cambria Math" w:hAnsi="Cambria Math"/>
                </w:rPr>
                <m:t xml:space="preserve">χ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гнетон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ора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ℏ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язь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магничено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отропно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амагнетик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ункц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анжевен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центрац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еку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ункци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анжевен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e>
            <m:e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гнит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сприимчиво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амагнитны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e>
            <m:e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e>
          </m:eqArr>
        </m:oMath>
      </m:oMathPara>
    </w:p>
    <w:p>
      <w:pPr>
        <w:pStyle w:val="Normal"/>
        <w:rPr>
          <w:rFonts w:ascii="System" w:hAnsi="System" w:cs="System"/>
          <w:sz w:val="10"/>
          <w:lang w:val="en-US"/>
        </w:rPr>
      </w:pPr>
      <w:r>
        <w:rPr>
          <w:rFonts w:cs="System" w:ascii="System" w:hAnsi="System"/>
          <w:sz w:val="10"/>
          <w:lang w:val="en-US"/>
        </w:rPr>
      </w:r>
    </w:p>
    <w:p>
      <w:pPr>
        <w:pStyle w:val="Normal"/>
        <w:rPr>
          <w:rFonts w:ascii="System" w:hAnsi="System" w:cs="System"/>
          <w:sz w:val="10"/>
          <w:lang w:val="en-US"/>
        </w:rPr>
      </w:pPr>
      <w:r>
        <w:rPr>
          <w:rFonts w:cs="System" w:ascii="System" w:hAnsi="System"/>
          <w:sz w:val="10"/>
          <w:lang w:val="en-US"/>
        </w:rPr>
      </w:r>
    </w:p>
    <w:sectPr>
      <w:type w:val="nextPage"/>
      <w:pgSz w:w="11906" w:h="16838"/>
      <w:pgMar w:left="284" w:right="284" w:gutter="0" w:header="0" w:top="397" w:footer="0" w:bottom="851"/>
      <w:pgNumType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9:48:00Z</dcterms:created>
  <dc:creator>Rachmukov V.V.</dc:creator>
  <dc:description/>
  <dc:language>en-US</dc:language>
  <cp:lastModifiedBy>Utkin</cp:lastModifiedBy>
  <cp:lastPrinted>1997-06-14T12:55:00Z</cp:lastPrinted>
  <dcterms:modified xsi:type="dcterms:W3CDTF">2002-12-10T20:01:00Z</dcterms:modified>
  <cp:revision>4</cp:revision>
  <dc:subject/>
  <dc:title>Электростатика</dc:title>
</cp:coreProperties>
</file>